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4"/>
        <w:ind w:left="5954" w:right="44" w:hanging="0"/>
        <w:jc w:val="left"/>
        <w:rPr/>
      </w:pPr>
      <w:r>
        <w:rPr>
          <w:rFonts w:cs="Arial"/>
          <w:sz w:val="18"/>
          <w:szCs w:val="18"/>
        </w:rPr>
        <w:t>Приложение № 25 к протоколу</w:t>
      </w:r>
    </w:p>
    <w:p>
      <w:pPr>
        <w:pStyle w:val="Heading1"/>
        <w:ind w:left="6300" w:hanging="34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ГС № 45-2014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3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105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нфира Ади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ециалист Бакинского территориального отдела испытаний и сертификации Опытно-испытательного центра (АзТЕСТ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80-20-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ema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jafarova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а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ехран 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отдела по надзору за качеством строительных материалов и машиностроительной продукции 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49-99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q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xran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160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а 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410) 23-45-97, +(37491) 40075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по подтверждению соответствия научно-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17-9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org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ь 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методологии качества и системного менеджмента БелГИСС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52-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12-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or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 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системного менеджмента отдела методологии качества и системного менеджмента БелГИСС</w:t>
            </w:r>
          </w:p>
        </w:tc>
      </w:tr>
      <w:tr>
        <w:trPr>
          <w:trHeight w:val="154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бек 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– Заместитель Главного государственного инспектора по государственному контролю Павлодарской области ГУ «Департамент Комитета технического регулирования и метрологии Министерства индустрии и новых технологий Республики Казахстан по павлода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7 7182) 60-49-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7 71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2) </w:t>
            </w:r>
            <w:r>
              <w:rPr>
                <w:rFonts w:cs="Arial" w:ascii="Arial" w:hAnsi="Arial"/>
                <w:sz w:val="18"/>
                <w:szCs w:val="18"/>
              </w:rPr>
              <w:t>60-49-40</w:t>
            </w:r>
          </w:p>
        </w:tc>
      </w:tr>
      <w:tr>
        <w:trPr>
          <w:trHeight w:val="165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д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специалист РГП «Казахстанский институт стандартизации и сертификации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 (7 7172) 79 34 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+ (7 7172) 20 56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7 7017) 7743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ukatova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ukatova_m@memst.kz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развития менеджмента качества НИСМ, телефон: +(996 312) 66-22-81, факс: +(996 312) 66-13-67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43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М г. Чадыр-Лунга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бини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Серге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ОАО «ВНИИС», заместитель руководителя Секретариата Совета по присуждению премий Правительства Российской Федерации в области качества, г. Москва, кандидат технических наук, ведущий эксперт премии Правительства Российской Федерации в области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9) 253-33-95), моб.: (7 965) 164-52-6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galee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зьм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льный директор ООО «Дженерал консалтинг», г. Москва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(919) 786-60-1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sizmina@bk.r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</w:t>
            </w:r>
            <w:r>
              <w:rPr>
                <w:szCs w:val="24"/>
                <w:lang w:val="de-DE"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ФГБОУ ВПО "Кубанский государственный аграрны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, кандидат технических наук, доцент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861) 221-58-8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918-443-85-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.</w:t>
            </w:r>
          </w:p>
        </w:tc>
      </w:tr>
      <w:tr>
        <w:trPr>
          <w:trHeight w:val="1154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делев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асиль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инженер ФБУ «Тест – С.Петербург», г. Санкт-Петербург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+(7 812) 259-46-73, </w:t>
            </w: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21-312-38-56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VRud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инновационного центра (ИП Чертов С.Д.), г. Липецк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742) 22-77-53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7 919) 163-76-8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председателя Правления группы компаний «Айсберри», г. Москва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639-99-72 доб. 103, моб. (7 916) 934-59-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цент МГУ им. М.В. Ломоносова, г. Москва, доцент,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95) 915-24-10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7 903- 663-02-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olevik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ambler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дгар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ульф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ульфика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развития 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л. почта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zulya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ид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тура Балтуба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гдийский центр стандартизации, метрологии, сертификации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специалист отдела государственного надзора за качеством проду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 (3422) 4-08-73, 6-36-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 (3422) 6-56-92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чуль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 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90-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50) 915 23 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ларё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дрей 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80 44) 452-69-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67) 909 54 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ocsm@ukr.net; aes@ukrndnc.org.ua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су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ариса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ГП «Тернополь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80 352) 52 79 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97) 985 38 53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lasusuk@mail.ru</w:t>
            </w:r>
          </w:p>
        </w:tc>
      </w:tr>
      <w:tr>
        <w:trPr>
          <w:trHeight w:val="83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80 57) 756 38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+(38 097) 578 93 08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160@mtl.kharkov.ua (раб.)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</w:t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национального органа по стандартизации, метрологии и серт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 ___" _____________  ____г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"/>
        <w:ind w:firstLine="39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нкета-заявка кандидата в эксперты Премии Содружества Независимых Государств за дос</w:t>
      </w:r>
      <w:r>
        <w:rPr/>
        <w:t>тижения в области качества продукции и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64"/>
        <w:gridCol w:w="1061"/>
        <w:gridCol w:w="597"/>
        <w:gridCol w:w="292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и год рож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, ученая степень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  <w:tr>
        <w:trPr>
          <w:cantSplit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дрес места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, область 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, ул., дом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й телефон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Код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онченного высшего учебного заве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д оконча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практической работы (лет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Стаж работы на руководящей должности (лет)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работы в области стандартизации, сертификации, систем качества (лет)</w:t>
            </w:r>
          </w:p>
        </w:tc>
      </w:tr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и №документа, подтверждающего специальную подготовку в области качества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ыт аудиторской  и преподавательской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 и должность руководителя организации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</w:tbl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направить меня на прохождение специальной подготовки экспертов Премии Содружества Независимых Государств за достижения в области качества продукции и услуг, для последующего участия в проведении экспертизы на местах конкурсантов в составе экспертных комис</w:t>
      </w:r>
      <w:r>
        <w:rPr/>
        <w:t>сий.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/>
    </w:pPr>
    <w:r>
      <w:rPr>
        <w:rFonts w:cs="Arial" w:ascii="Arial" w:hAnsi="Arial"/>
        <w:sz w:val="18"/>
        <w:szCs w:val="18"/>
      </w:rPr>
      <w:t>Приложение № 25 к протоколу МГС № 45-201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ikairina@mail.ru" TargetMode="External"/><Relationship Id="rId3" Type="http://schemas.openxmlformats.org/officeDocument/2006/relationships/hyperlink" Target="mailto:Rybak1954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9:00Z</dcterms:created>
  <dc:creator>Пуляева Анна</dc:creator>
  <dc:description/>
  <cp:keywords/>
  <dc:language>en-US</dc:language>
  <cp:lastModifiedBy>client801_5</cp:lastModifiedBy>
  <cp:lastPrinted>2008-09-30T10:37:00Z</cp:lastPrinted>
  <dcterms:modified xsi:type="dcterms:W3CDTF">2014-06-13T12:43:00Z</dcterms:modified>
  <cp:revision>123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